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Istituto Comprensivo Bassa Atesina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Scuola-Plesso</w:t>
        <w:tab/>
        <w:t>OR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Classe</w:t>
        <w:tab/>
        <w:tab/>
        <w:tab/>
        <w:t>PRIM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Disciplina</w:t>
        <w:tab/>
        <w:tab/>
        <w:t>MATEMATIC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  <w:t>Insegnante</w:t>
        <w:tab/>
        <w:tab/>
        <w:t>GUADAGNINI SILVIA</w:t>
      </w:r>
    </w:p>
    <w:p>
      <w:pPr>
        <w:pStyle w:val="Normal"/>
        <w:spacing w:lineRule="auto" w:line="360"/>
        <w:jc w:val="left"/>
        <w:rPr>
          <w:rFonts w:ascii="Verdana" w:hAnsi="Verdana" w:eastAsia="DejaVu Sans" w:cs="Verdana"/>
          <w:color w:val="auto"/>
          <w:kern w:val="2"/>
          <w:sz w:val="22"/>
          <w:szCs w:val="22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2"/>
          <w:szCs w:val="22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OSSERVARE: oggetti, simboli numerici, figure geometriche, quantità, grafic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LASSIFICARE: oggetti, numeri, figur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ONTARE: oggetti utilizzando numeri, in senso progressivo e regressivo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CONFRONTARE: gruppi di oggetti, numeri, lunghezze, pes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MISURARE: lunghezze, pes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ORDINARE: numeri monete, lunghezze, pesi, quantità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Liberation Serif;Times New Roman" w:cs="Liberation Serif;Times New Roman"/>
                <w:color w:val="auto"/>
                <w:kern w:val="2"/>
                <w:sz w:val="24"/>
                <w:szCs w:val="24"/>
                <w:lang w:val="it-IT" w:eastAsia="zxx" w:bidi="zxx"/>
              </w:rPr>
              <w:t xml:space="preserve"> </w:t>
            </w: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RISOLVERE: semplici situazioni quotidiane, situazioni problematiche con i numeri.</w:t>
            </w:r>
          </w:p>
          <w:p>
            <w:pPr>
              <w:pStyle w:val="Contenutotabella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7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Metodologie di controllo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I diversi approcci ai numeri naturali: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ordinalità e cardinalit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leggere, scrivere e riconoscere numeri natu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usare i numeri per contare oggett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introdurre lo zer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riconoscere le cif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disporre i numeri sulla linea dei numer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conoscere l'ordinalità dei numer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7.raggruppare e rappresentare in base 10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8.contare da 1 a 20 con i rego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9.conoscere e usare l'abac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0.comporre e scomporre i numer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1.conoscere e confrontare numeri entro il 2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tare oggetti di vita quotidiana presenti all'interno della classe e nel territori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altare avanti e indietro sulla linea dei numeri predisposta in classe con i tappeti morbid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are con i rego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struire un abaco con il das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Nel primo quadrimestre i numeri fino al 10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nel secondo quadrimestre i numeri fino al 20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trollo a voce tramite gioch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rivere alla lavagn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palestr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stuire l'abaco in educazione all'immagi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tare gli oggetti trovati nel bo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anzoni sui numeri in italiano e tede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Filastrocche sui numeri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fronto tra numeri naturali: le relazioni di maggiore minore, ugual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nfrontare i numeri naturali e scoprire le relazioni di minore, maggiore e ugu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Acquisire l'ordine ascendente dei nume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Acquisire l'ordine discendente dei nume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Individuare il numero precedente e il numero successiv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Confrontare numeri naturali con i simbol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scatol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'operazione di addizione e la comprensione del suo significa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Conoscere i numeri amici rispetto all'addiziopn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ontare progressivamente gli elementi di due grupp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Comprendere il significato dell'addiz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4.Contare sulla linea dei nume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5.Eseguire addizioni con la linea dei nume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6.Eseguire semplici addizio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7.Risolvere semplici problem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scatol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motoria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a sottrazione e la comprensione del suo significa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Eseguire sottrazioni con il supporto di strumenti va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Togliere una data quantità dal gruppo di partenz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Risolvere problem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scatol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motoria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llocare oggetti in un ambiente individuandone la posiz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Individuare la posizione e collocare oggetti in un ambien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Distinguere linee aperte e linee chius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Riconoscere regioni e confin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scatol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motori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des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ienz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eografi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all'immagine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ogettare e descrivere semplici percorsi usando parole e simbol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Tracciare percorsi tra oggetti disegna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Descrivere oralmente percorsi eseguiti personalmen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scatol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per lo più orali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720" w:right="0" w:hanging="0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motoria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eastAsia="Verdana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          </w:t>
            </w: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edesco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eastAsia="Verdana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      </w:t>
            </w: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ienze.</w:t>
            </w:r>
          </w:p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329" w:right="0" w:hanging="0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eografia.</w:t>
            </w:r>
          </w:p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329" w:right="0" w:hanging="0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Educazione all'immagine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onfrontare indirettamente oggetti rispetto ad una proprietà stabilita ricorrendo ad un camp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Effettuare misure di lunghezz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Effettuare misure di pes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Effettuare misure di capacità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scatol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manipolativ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Prim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Classificare in base ad una proprietà assegnata: numeri, oggetti, persone, figu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Intuire l'appartenenza o la non appartenenza di un elemento ad un insiem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Eseguire classificazioni di oggetti conosciut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Giochi in scatol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Risolvere semplici situazioni problematich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1.Scegliere la soluzione esatta ad una situazione problematic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2.Comprendere la richiesta di un problem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3.Risolvere problemi con diagramm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Libro di tes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chede didattich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Secondo quadrimest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  <w:t>Verifiche orali e scritte.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eastAsia="DejaVu Sans" w:cs="Verdana"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color w:val="auto"/>
                <w:kern w:val="2"/>
                <w:sz w:val="20"/>
                <w:szCs w:val="20"/>
                <w:lang w:val="it-IT" w:eastAsia="zxx" w:bidi="zxx"/>
              </w:rPr>
            </w:r>
          </w:p>
        </w:tc>
      </w:tr>
    </w:tbl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br w:type="page"/>
      </w: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Curricolo digitale</w:t>
      </w:r>
    </w:p>
    <w:p>
      <w:pPr>
        <w:pStyle w:val="Normal"/>
        <w:jc w:val="left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Ambito di competenza </w:t>
            </w:r>
            <w:r>
              <w:rPr>
                <w:rFonts w:eastAsia="DejaVu Sans" w:cs="Verdana" w:ascii="Verdana" w:hAnsi="Verdan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it-IT" w:eastAsia="zxx" w:bidi="zxx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e principali parti e funzioni del computer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Semplici programmi di grafica e giochi didattici.</w:t>
            </w:r>
          </w:p>
        </w:tc>
      </w:tr>
    </w:tbl>
    <w:p>
      <w:pPr>
        <w:pStyle w:val="Normal"/>
        <w:jc w:val="left"/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dotti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oscere il computer come strumento per soddisfare bisogni di diverso tip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x paint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Giochi didattici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Disegni di frutta e paesaggi.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1.Accendere e spegnere il computer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2.Utilizzare la tastiera e il mouse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3.Saper disegnare con il mou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  <w:t>Curricolo Cittadinanza e Costituzione</w:t>
      </w:r>
    </w:p>
    <w:p>
      <w:pPr>
        <w:pStyle w:val="Normal"/>
        <w:rPr>
          <w:rFonts w:ascii="Verdana" w:hAnsi="Verdana" w:eastAsia="DejaVu Sans" w:cs="Verdana"/>
          <w:color w:val="auto"/>
          <w:kern w:val="2"/>
          <w:sz w:val="24"/>
          <w:szCs w:val="24"/>
          <w:lang w:val="it-IT" w:eastAsia="zxx" w:bidi="zxx"/>
        </w:rPr>
      </w:pPr>
      <w:r>
        <w:rPr>
          <w:rFonts w:eastAsia="DejaVu Sans" w:cs="Verdana" w:ascii="Verdana" w:hAnsi="Verdana"/>
          <w:color w:val="auto"/>
          <w:kern w:val="2"/>
          <w:sz w:val="24"/>
          <w:szCs w:val="24"/>
          <w:lang w:val="it-IT" w:eastAsia="zxx" w:bidi="zxx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Ambito di competenza </w:t>
            </w:r>
            <w:r>
              <w:rPr>
                <w:rFonts w:eastAsia="DejaVu Sans" w:cs="Verdana" w:ascii="Verdana" w:hAnsi="Verdan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it-IT" w:eastAsia="zxx" w:bidi="zxx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  <w:t>La funzione della regola in classe.</w:t>
            </w:r>
          </w:p>
          <w:p>
            <w:pPr>
              <w:pStyle w:val="Contenutotabella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pPr>
            <w:r>
              <w:rPr>
                <w:rFonts w:eastAsia="DejaVu Sans" w:cs="DejaVu Sans"/>
                <w:color w:val="auto"/>
                <w:kern w:val="2"/>
                <w:sz w:val="24"/>
                <w:szCs w:val="24"/>
                <w:lang w:val="it-IT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 xml:space="preserve"> </w:t>
            </w: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llaborazioni con il territorio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Le regol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Tutto l'ann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1.Elaborare il regolamento di classe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2.Rispettare gli altri.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3.Sapersi comportare in modo corretto in occasione di uscite didattich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getto “amico bosco”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con guardie forestali, vigili del fuoco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Progetto nuoto.</w:t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DejaVu Sans" w:cs="Verdana"/>
                <w:b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</w:pPr>
            <w:r>
              <w:rPr>
                <w:rFonts w:eastAsia="DejaVu Sans" w:cs="Verdana" w:ascii="Verdana" w:hAnsi="Verdana"/>
                <w:b/>
                <w:bCs/>
                <w:color w:val="auto"/>
                <w:kern w:val="2"/>
                <w:sz w:val="20"/>
                <w:szCs w:val="20"/>
                <w:lang w:val="it-IT" w:eastAsia="zxx" w:bidi="zxx"/>
              </w:rPr>
              <w:t>Spettacolo di fine ann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DejaVu Sans" w:cs="DejaVu Sans"/>
        <w:color w:val="auto"/>
        <w:kern w:val="2"/>
        <w:sz w:val="24"/>
        <w:szCs w:val="24"/>
        <w:lang w:val="it-IT" w:eastAsia="zxx" w:bidi="zxx"/>
      </w:rPr>
    </w:pPr>
    <w:r>
      <w:rPr>
        <w:rFonts w:eastAsia="DejaVu Sans" w:cs="DejaVu Sans"/>
        <w:color w:val="auto"/>
        <w:kern w:val="2"/>
        <w:sz w:val="24"/>
        <w:szCs w:val="24"/>
        <w:lang w:val="it-IT" w:eastAsia="zxx" w:bidi="zxx"/>
      </w:rPr>
      <w:fldChar w:fldCharType="begin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instrText xml:space="preserve"> PAGE </w:instrTex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separate"/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t>7</w:t>
    </w:r>
    <w:r>
      <w:rPr>
        <w:sz w:val="24"/>
        <w:kern w:val="2"/>
        <w:szCs w:val="24"/>
        <w:rFonts w:eastAsia="DejaVu Sans" w:cs="DejaVu Sans"/>
        <w:color w:val="auto"/>
        <w:lang w:val="it-IT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OpenSymbol;Arial Unicode MS"/>
    </w:rPr>
  </w:style>
  <w:style w:type="character" w:styleId="WW8Num2z2">
    <w:name w:val="WW8Num2z2"/>
    <w:qFormat/>
    <w:rPr>
      <w:rFonts w:ascii="StarSymbol;Arial Unicode MS" w:hAnsi="Star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OpenSymbol;Arial Unicode MS"/>
    </w:rPr>
  </w:style>
  <w:style w:type="character" w:styleId="WW8Num3z2">
    <w:name w:val="WW8Num3z2"/>
    <w:qFormat/>
    <w:rPr>
      <w:rFonts w:ascii="StarSymbol;Arial Unicode MS" w:hAnsi="Star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cp:lastPrinted>2113-01-01T00:00:00Z</cp:lastPrinted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